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z/341/ZP- 33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materiałów do przygotowania i monitorowania procesów sterylizacji oraz materiałów opakowaniow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 roku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roku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ind w:left="0" w:hanging="0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ą z dnia .... rok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9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 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9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9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8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omyłki pisarskiej lub rachunkowej.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 danych  teleadresowych  określonych  w umowie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rachunku bankowego Wykonawcy,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terminu dostawy z przyczyn niezależnych od Wykonawcy mających wpływ na termin dostawy.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/>
        <w:autoSpaceDE w:val="tru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8-22T12:56:00Z</cp:lastPrinted>
  <dcterms:modified xsi:type="dcterms:W3CDTF">2018-08-22T10:57:00Z</dcterms:modified>
  <cp:revision>63</cp:revision>
  <dc:subject/>
  <dc:title>Specyfikacja istotnych warunków zamówienia na</dc:title>
</cp:coreProperties>
</file>