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pBdr/>
        <w:autoSpaceDE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ar-SA" w:bidi="ar-SA"/>
        </w:rPr>
        <w:t>Pakiet  nr 4                                                                                                                                                                                               Załącznik 2/4</w:t>
      </w:r>
    </w:p>
    <w:p>
      <w:pPr>
        <w:pStyle w:val="Normal"/>
        <w:widowControl w:val="false"/>
        <w:pBdr/>
        <w:autoSpaceDE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ar-SA" w:bidi="ar-SA"/>
        </w:rPr>
        <w:t>Szczegółowa oferta cenowa:</w:t>
      </w:r>
    </w:p>
    <w:tbl>
      <w:tblPr>
        <w:tblW w:w="14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677"/>
        <w:gridCol w:w="851"/>
        <w:gridCol w:w="850"/>
        <w:gridCol w:w="1134"/>
        <w:gridCol w:w="1134"/>
        <w:gridCol w:w="1134"/>
        <w:gridCol w:w="851"/>
        <w:gridCol w:w="1276"/>
        <w:gridCol w:w="1134"/>
        <w:gridCol w:w="1253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miary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erta z nadrukiem do dokumentowania procesów sterylizacji, liczba cykli do zaprotokołowania na jednej kopercie - 16 ( 7 na pierwszej i 9 na drugiej stronie koperty), miejsca na wklejenie, podwójnie samoprzylepnej etykiety , wskaźnika  klasy 6 odpowiadającego parametrom danego cyklu (o ile stosowany),  wskaźnika z PCD systemu Helix , Koperta posiada miejsca na zapisy decyzji w sprawie zwolnienia sterylizatora do pracy w danym dniu oraz zwolnienia każdego cyklu z podpisem osoby odpowiedzialnej za daną czynność. Opakowanie 100 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kiety podwójnie samoprzylepne o sześciu polach informacji kolejno:  symbol, nr sterylizatora, kod osoby odpowiedzialnej za dany cykl, nr cyklu oraz data sterylizacji, data przydatności do użytku z nadrukowanymi wskaźnikami klasy 1 do sterylizacji parowej - pięć pól informacyjnych; etykiety muszą pasować do trzyrzędowej metkownicy BLITZ o symbolu T 222 lub kompatybilnej, 500 szt./rolc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otka z mocnym syntetycznym włosiem do czyszczenia uporczywych zanieczyszczeń. Długość szczotki 235mm długość włosia 15mm. Nadająca się do mycia w myjni dezynfektorze. Wytrzymuje temperaturę 134st. C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szczotek rozmiary: po trzy szt. 215 mm dłg x średnica1,6 mm ,215 mm x 2,0 mm,215 mm x 2,5 mm,215 mm x 3,0 mm,215 mm x 4,0 mm,300 mm x 3,0 mm,405 mm x 5,0 mm,405 mm x 7,0 mm,610 mm x 10,0 mm, Szczotka ze stalowym włosiem dłg. Całkowita 180 dłg szczotki 40mm, dłg włosia 15mm. Po 6 szt szczotka z włodsiem plastikowym dłg. Całkowita 180 mm dłg. Szczotki 40mm dłg włosia 15mm, Dwustronna szczotka z nylonowym włosiem dłg całkowita 175mm dłg szczotki 35mm dłg włosia 10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rgał ociekowy wykonany ze stali nierdzewnej AISI 304 Wysokośc 1800mm odległośc między haczykami 135mm Komplet zawiera dwie listw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ół roboczy wykonany ze stali nierdzewnej , z dodatkową półką na dole. Wymairy stołu wys.85 szer. 60 dłg.140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ścik szorstki do usuwania zanieczyszczeń i rdzy, długość 150mm szerokość 100mm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otka do czyszczenia narzędzi, podwdójnie zakończona(włosie nylon/stal) Długość szczotki 180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ękawice ochronne, do obsługi autoklawu, bawełniane. Długość  części osłaniającej przedramię 28 cm. Nadające się do prania i wielokrotnego użytku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</w:rPr>
              <w:t xml:space="preserve">Pojemnik na druty Kirschnera, jedno komorowy, średnica 10 mm, </w:t>
            </w: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highlight w:val="white"/>
              </w:rPr>
              <w:t>długość 180 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łbica do ochrony twarzy z gumka z systemem anti-fogg (nieparując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  <w:highlight w:val="white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owe osłony narożników tac narzędziowych, jednorazowego użytku. Odporne na temperaturę  134 st. C. Papier o gramaturze 270g/m2. Wymiary 100x100x50mm. Opakowanie 600 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r odporny na warunki sterylizacji parowej, czarny, nietoksyczny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mry ze stali nierdzewnej z powłoką silikonową, zapewniającą stałe otwarcie takich narzędzi jak szczypce, nożyczki itp. Rozmiar wewnętrzny 50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mry ze stali nierdzewnej z powłoką silikonową, zapewniającą stałe otwarcie takich narzędzi jak szczypce, nożyczki itp. Rozmiar wewnętrzny 60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arator ze stali nierdzewnej, umożliwiający otwarcie takich narzędzi jak Luer, Liston, z uchwytami w kształcie pierścienia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psy ze stali nierdzewnej do łączenia instrumentów rozm. 100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at do czyszczenia uporczywych zanieczyszczeń z metalowych powierzchni i powlekanego aluminium. Usuwa klej i zanieczyszczenia organiczne. Nadający się do czyszczenia kontene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y w wodzie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y do usuwania zabrudzenia i pozostałości kleju z taśm samoprzylepnych i etykie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kiety (PLT) pasujące do kontenerów Wagner odporne na warunki sterylizacji parowej z możliwością laserowego nadruku. Opakowanie 100 szt. Kolory:czerwony,niebie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jednym Op. z każdego koloru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szki identyfikacyjne do tac. Wykonane z trwałego syntetycznego materiału odpornego na temp. 134 st C. Wymiary 30x30mm, kolory:niebieski,żółty,czerwony pomarańczowy,fioletowy. Opakowanie 25 szt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jednym Op. każdego koloru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 Endoskopowy przeznaczony do ochrony optyk podczas procesu dekontaminacji. Wyposażony w silikonowe uchwyty rozmieszczone na pokrywie oraz w środku kosza. Wykonany ze elektro polerowanej stali nierdzewnej. Wymiary 460x80x52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ca sterylizacyjna z plecionej siatki. Wykonana ze stali nierdzewnej elektro polerowanej. Średnica drutu obramowania górnego i dolnego 5mm. Rozmiar oczek 4,5mm wymiary 480x250x50 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ca sterylizacyjna z plecionej siatki. Wykonana ze stali nierdzewnej elektro polerowanej. Średnica drutu obramowania górnego i dolnego 5mm. Rozmiar oczek 4,5mm wymiary240x250x50 m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ikonowa mata jeżykowa pasująca do tacy o wymiarach dna 480x250 mm używana do ochrony narzędzi.Nadająca się do mycia w myjni dezynfektorze odporna na temp. 134 st.C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ikonowa mata typu plaster miodu pasująca do tacy o wymiarach dna 480x250 mm używana do ochrony narzędzi.Nadająca się do mycia w myjni dezynfektorze odporna na temp. 134 st.C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zek do usuwania rdzy i przebarwień na narzędziach. Opakowanie ok 230g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lineRule="atLeast" w:line="10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widowControl w:val="false"/>
        <w:pBdr/>
        <w:autoSpaceDE w:val="false"/>
        <w:spacing w:lineRule="atLeast" w:line="100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ar-SA" w:bidi="ar-SA"/>
        </w:rPr>
        <w:t>Łączna wartość pakietu nr  4:</w:t>
      </w:r>
    </w:p>
    <w:p>
      <w:pPr>
        <w:pStyle w:val="Normal"/>
        <w:widowControl w:val="false"/>
        <w:pBdr/>
        <w:autoSpaceDE w:val="false"/>
        <w:spacing w:lineRule="atLeast" w:line="100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 w:bidi="ar-SA"/>
        </w:rPr>
      </w:r>
    </w:p>
    <w:p>
      <w:pPr>
        <w:pStyle w:val="Normal"/>
        <w:pBdr/>
        <w:spacing w:lineRule="atLeast" w:line="100" w:before="0" w:after="200"/>
        <w:textAlignment w:val="auto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 w:bidi="ar-SA"/>
        </w:rPr>
        <w:t xml:space="preserve">Brutto : …………………………………………….. (słownie: ……………………………………………………………………………………)   </w:t>
      </w:r>
    </w:p>
    <w:p>
      <w:pPr>
        <w:pStyle w:val="Normal"/>
        <w:pBdr/>
        <w:spacing w:lineRule="atLeast" w:line="100" w:before="0" w:after="20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 w:bidi="ar-SA"/>
        </w:rPr>
        <w:t>Netto:  ……………………………………………… (słownie: ……………………………………………………………………………………)</w:t>
      </w:r>
    </w:p>
    <w:p>
      <w:pPr>
        <w:pStyle w:val="Normal"/>
        <w:widowControl w:val="false"/>
        <w:pBdr/>
        <w:autoSpaceDE w:val="false"/>
        <w:textAlignment w:val="auto"/>
        <w:rPr>
          <w:rFonts w:ascii="Century Gothic" w:hAnsi="Century Gothic" w:eastAsia="Times New Roman" w:cs="Century Gothic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Century Gothic" w:ascii="Century Gothic" w:hAnsi="Century Gothic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widowControl w:val="false"/>
        <w:pBdr/>
        <w:autoSpaceDE w:val="false"/>
        <w:jc w:val="both"/>
        <w:textAlignment w:val="auto"/>
        <w:rPr>
          <w:rFonts w:ascii="Tahoma" w:hAnsi="Tahoma" w:eastAsia="Times New Roman" w:cs="Tahoma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eastAsia="Times New Roman" w:cs="Tahoma" w:ascii="Tahoma" w:hAnsi="Tahoma"/>
          <w:b/>
          <w:bCs/>
          <w:kern w:val="0"/>
          <w:sz w:val="20"/>
          <w:szCs w:val="20"/>
          <w:lang w:eastAsia="ar-SA" w:bidi="ar-SA"/>
        </w:rPr>
      </w:r>
    </w:p>
    <w:p>
      <w:pPr>
        <w:pStyle w:val="Normal"/>
        <w:pBdr/>
        <w:spacing w:lineRule="auto" w:line="276" w:before="0" w:after="200"/>
        <w:ind w:left="360" w:hanging="0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ar-SA" w:bidi="ar-SA"/>
        </w:rPr>
        <w:t>....................................... ,dnia  .........................................</w:t>
      </w:r>
    </w:p>
    <w:p>
      <w:pPr>
        <w:pStyle w:val="Normal"/>
        <w:pBdr/>
        <w:spacing w:lineRule="auto" w:line="276" w:before="0" w:after="200"/>
        <w:ind w:left="720" w:hanging="0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ar-SA" w:bidi="ar-SA"/>
        </w:rPr>
      </w:r>
    </w:p>
    <w:p>
      <w:pPr>
        <w:pStyle w:val="Normal"/>
        <w:pBdr/>
        <w:jc w:val="right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ar-SA" w:bidi="ar-SA"/>
        </w:rPr>
        <w:t>.......................................................................</w:t>
      </w:r>
    </w:p>
    <w:p>
      <w:pPr>
        <w:pStyle w:val="Normal"/>
        <w:pBdr/>
        <w:jc w:val="right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 w:val="false"/>
        <w:pBdr/>
        <w:autoSpaceDE w:val="false"/>
        <w:textAlignment w:val="auto"/>
        <w:rPr>
          <w:rFonts w:ascii="Century Gothic" w:hAnsi="Century Gothic" w:eastAsia="Times New Roman" w:cs="Century Gothic"/>
          <w:kern w:val="0"/>
          <w:sz w:val="16"/>
          <w:szCs w:val="16"/>
          <w:lang w:eastAsia="ar-SA" w:bidi="ar-SA"/>
        </w:rPr>
      </w:pPr>
      <w:r>
        <w:rPr>
          <w:rFonts w:eastAsia="Times New Roman" w:cs="Century Gothic" w:ascii="Century Gothic" w:hAnsi="Century Gothic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ar-SA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17:00Z</dcterms:created>
  <dc:creator>Robert</dc:creator>
  <dc:description/>
  <cp:keywords/>
  <dc:language>en-US</dc:language>
  <cp:lastModifiedBy>zampub2</cp:lastModifiedBy>
  <dcterms:modified xsi:type="dcterms:W3CDTF">2018-08-22T08:24:00Z</dcterms:modified>
  <cp:revision>2</cp:revision>
  <dc:subject/>
  <dc:title/>
</cp:coreProperties>
</file>