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 nr 2                                                                                                                                                                                                                     Załącznik 2/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a oferta cenowa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ękawy foliowo – papierowe płaskie /S/ </w:t>
      </w:r>
      <w:r>
        <w:rPr/>
        <w:t>Długość rolki 200 m.b.</w:t>
      </w:r>
    </w:p>
    <w:tbl>
      <w:tblPr>
        <w:tblW w:w="136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329"/>
        <w:gridCol w:w="1701"/>
        <w:gridCol w:w="1417"/>
        <w:gridCol w:w="1843"/>
        <w:gridCol w:w="1417"/>
        <w:gridCol w:w="1276"/>
        <w:gridCol w:w="1276"/>
        <w:gridCol w:w="1559"/>
        <w:gridCol w:w="992"/>
        <w:gridCol w:w="1691"/>
        <w:gridCol w:w="30"/>
      </w:tblGrid>
      <w:tr>
        <w:trPr>
          <w:trHeight w:val="680" w:hRule="atLeast"/>
        </w:trPr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erokość ręka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Numer katalog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b symb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talog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m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rolek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9" w:type="dxa"/>
            <w:gridSpan w:val="7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łącznie 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ękawy foliowo – papierowe z fałdą /S/ </w:t>
      </w:r>
      <w:r>
        <w:rPr/>
        <w:t>Długość rolki 100 m.</w:t>
      </w:r>
    </w:p>
    <w:tbl>
      <w:tblPr>
        <w:tblW w:w="136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326"/>
        <w:gridCol w:w="1701"/>
        <w:gridCol w:w="1417"/>
        <w:gridCol w:w="1843"/>
        <w:gridCol w:w="1417"/>
        <w:gridCol w:w="1276"/>
        <w:gridCol w:w="1276"/>
        <w:gridCol w:w="1559"/>
        <w:gridCol w:w="992"/>
        <w:gridCol w:w="1701"/>
        <w:gridCol w:w="52"/>
      </w:tblGrid>
      <w:tr>
        <w:trPr>
          <w:trHeight w:val="680" w:hRule="atLeast"/>
        </w:trPr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erokość ręka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Numer katalogowy lub symbol katalog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role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6" w:type="dxa"/>
            <w:gridSpan w:val="7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łącznie 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2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7F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7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ękawy papierowo-foliowe z testem do sterylizacji parowej o k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strukcji folii i wykonania zgodnej z normami EN ISO 11 607-1 i ISO 11 607-2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. papier o gramaturz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70 g/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(PN EN 868-3), kompletna charakterystyka wydana przez producenta w celu potwierdzenia i oceny parametrów wytrzymałościowych i zgodności z normą PN EN 868-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wartość chlorkó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e więcej niż 0,05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wartość siarczanów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e więcej niż 0,25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trzymałość na przedarcie niemniej niż 700 mN w obu kierunk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nikanie powietrza [1,47 kPa] niemniej niż 12 μm/Pa*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 foli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siedmiowarstwow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(PN EN 868-5) )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nie licząc warstwy klej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wydane przez producenta folii (a nie dystrybutora) oświadczenie o zgodności z normami [PN EN 868-3, PN EN 868-5] i charakterystyka folii w celu potwierdzenia i oceny parametrów wytrzymałościowych i zgodn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źroczysta, bez rozwarstwień, bez substancji toksycznych i por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zgrzewalna w temperaturze 150 –190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0 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potwierdzenie zgodności konstrukcji z EN 868-5 przez niezależną organizację notyfikowan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wszystkie napisy i testy poza przestrzenią pako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jednoznacznie oznaczony kierunek otwier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ze względów techniczno-higienicznych rękawy są nawinięte na rolkę folią na zewnątr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/>
      </w:r>
    </w:p>
    <w:sectPr>
      <w:type w:val="nextPage"/>
      <w:pgSz w:orient="landscape" w:w="15840" w:h="12240"/>
      <w:pgMar w:left="993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7:00Z</dcterms:created>
  <dc:creator>dell</dc:creator>
  <dc:description/>
  <cp:keywords/>
  <dc:language>en-US</dc:language>
  <cp:lastModifiedBy>komputer</cp:lastModifiedBy>
  <cp:lastPrinted>2017-01-30T09:22:00Z</cp:lastPrinted>
  <dcterms:modified xsi:type="dcterms:W3CDTF">2017-02-09T09:36:00Z</dcterms:modified>
  <cp:revision>4</cp:revision>
  <dc:subject/>
  <dc:title/>
</cp:coreProperties>
</file>