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 nr 5                                                                                                                                                                                               Załącznik 2/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Szczegółowa oferta cenowa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1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680"/>
        <w:gridCol w:w="993"/>
        <w:gridCol w:w="1134"/>
        <w:gridCol w:w="1134"/>
        <w:gridCol w:w="1701"/>
        <w:gridCol w:w="992"/>
        <w:gridCol w:w="1984"/>
        <w:gridCol w:w="30"/>
      </w:tblGrid>
      <w:tr>
        <w:trPr>
          <w:trHeight w:val="68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a termotransferowa, 300mb, do drukarki etykiet, odpowiednia do wydruku na etykietach papierowych, odporna na czynniki sterylizacji parowej  do  135 st. C. Wyposażona w kod startowy wprowadzający ją do systemu PROCES+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sz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olka etykiet dwuprzylepnych, dwupolowych, odporna na czynniki sterylizacji parowej 135 st. C, 1300 sztuk na rolce, wyposażona w kod startowy wprowadzający etykiety do systemu PROCES+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ka 60 sz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5:</w:t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/>
      </w:r>
    </w:p>
    <w:sectPr>
      <w:type w:val="nextPage"/>
      <w:pgSz w:orient="landscape" w:w="15840" w:h="12240"/>
      <w:pgMar w:left="993" w:right="1417" w:gutter="0" w:header="0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7:00Z</dcterms:created>
  <dc:creator>dell</dc:creator>
  <dc:description/>
  <cp:keywords/>
  <dc:language>en-US</dc:language>
  <cp:lastModifiedBy>zampub2</cp:lastModifiedBy>
  <cp:lastPrinted>2017-01-30T09:22:00Z</cp:lastPrinted>
  <dcterms:modified xsi:type="dcterms:W3CDTF">2018-08-22T08:15:00Z</dcterms:modified>
  <cp:revision>5</cp:revision>
  <dc:subject/>
  <dc:title/>
</cp:coreProperties>
</file>